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loor To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loor Tom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ow To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id To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id Tom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gh To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stane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andard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ass Drum M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ass Drum H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Snare M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loor To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loor Tom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Snare H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ow To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Snare 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id To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Open Rim Shot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id Tom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gh To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stane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Standard 2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BassDru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Snar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Tom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Tom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Snar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Tom 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Tom 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Tom 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 Tom 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stane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om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ass Drum M -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ass Drum H 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BassDru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Snar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Tom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Tom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Snare Ri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Tom 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Snare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Tom 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Tom 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Tom 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stane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ass Drum H 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 xml:space="preserve">Gate Bass Drum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Snar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Electro Tom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Electro Tom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Snar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Electro Tom 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Snare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Electro Tom 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Electro Tom 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Electro Tom 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HiQ -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Electro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ass Drum M -r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BDru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BDrum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Snar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Tom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Tom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Snar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Tom 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Rock Snar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Tom 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Tom 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Tom 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Hi-Hat C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Hi-Hat 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Hi-Hat C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Conga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Conga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HiQ -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 Side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Analog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BassDru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1 -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2 -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3 -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4 -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5 -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6 -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stane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ss Drum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Soft BassDru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Tom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Tom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Tom 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Slap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Tom 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Tom 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 Tom 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ash Cymba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stane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rush</w:t>
            </w:r>
          </w:p>
        </w:tc>
      </w:tr>
      <w:tr>
        <w:trPr>
          <w:trHeight w:val="15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Bass Drum L 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Gran Cas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Gran Cassa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March Snare 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1 -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2 -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March Snar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3 -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ar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4 -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pen Rim Sho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5 -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Jazz Tom 6 -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Ped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i-Hat Close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Hand Cymbal C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Hand Cymbal C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ide Cymbal cu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Hand Cymbal O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wbel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Hand Cymbal O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tick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plash Cymba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rdo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mbale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ga H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on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Wood Block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stane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bas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araca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hake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de Stic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mbourin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ogo 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Ope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riangle Mu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wirl 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Sl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rush Ta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Classic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  <w:t>Note: -a, -e, -c, -j, -rc, mean that the drum sound is the same as in the Analog, Electro, Classical, Jazz, or Rock kit.</w:t>
      </w:r>
    </w:p>
    <w:sectPr>
      <w:type w:val="nextPage"/>
      <w:pgSz w:w="14459" w:h="147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9:08:00Z</dcterms:created>
  <dc:creator>Mart Liivik</dc:creator>
  <dc:description/>
  <dc:language>en-US</dc:language>
  <cp:lastModifiedBy>Mart Liivik</cp:lastModifiedBy>
  <dcterms:modified xsi:type="dcterms:W3CDTF">2003-08-12T14:19:00Z</dcterms:modified>
  <cp:revision>9</cp:revision>
  <dc:subject/>
  <dc:title/>
</cp:coreProperties>
</file>